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Potenci</w:t>
      </w:r>
      <w:r>
        <w:rPr>
          <w:rFonts w:eastAsia="Times New Roman" w:cs="Times New Roman"/>
          <w:b/>
          <w:color w:val="auto"/>
          <w:sz w:val="24"/>
          <w:szCs w:val="24"/>
          <w:lang w:val="hu-HU" w:bidi="ar-SA"/>
        </w:rPr>
        <w:t>álisan hány embert ér el a Régió Rédió és ebből mennyi a deklarált célközönség?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hu-HU" w:bidi="ar-SA"/>
        </w:rPr>
      </w:r>
    </w:p>
    <w:p>
      <w:pPr>
        <w:pStyle w:val="Normal"/>
        <w:rPr>
          <w:lang w:val="hu-HU"/>
        </w:rPr>
      </w:pPr>
      <w:r>
        <w:rPr>
          <w:lang w:val="hu-HU"/>
        </w:rPr>
        <w:t>Lefedjük a teljes megyét, megcélzott hallgatóközönségünk 160 ezer magyar ajkú polgár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color w:val="auto"/>
          <w:sz w:val="24"/>
          <w:szCs w:val="24"/>
          <w:lang w:val="hu-H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hu-HU" w:bidi="ar-SA"/>
        </w:rPr>
        <w:t>Zenében, műsorok jellegében milyen rádiónak határozza meg magát a Régió Rádió?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hu-H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color w:val="auto"/>
          <w:sz w:val="24"/>
          <w:szCs w:val="24"/>
          <w:lang w:val="hu-HU" w:bidi="ar-SA"/>
        </w:rPr>
        <w:t>Végső formájában egy közszolgálatisággal kacérkodó hírrádió, oldies zenével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color w:val="auto"/>
          <w:sz w:val="24"/>
          <w:szCs w:val="24"/>
          <w:lang w:val="hu-HU" w:bidi="ar-SA"/>
        </w:rPr>
        <w:t xml:space="preserve"> </w:t>
      </w:r>
    </w:p>
    <w:p>
      <w:pPr>
        <w:pStyle w:val="Normal"/>
        <w:rPr/>
      </w:pPr>
      <w:r>
        <w:rPr>
          <w:b/>
          <w:lang w:val="hu-HU"/>
        </w:rPr>
        <w:t>Milyen visszajelzések érkeznek? Igazolják ezt a profilt?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hu-H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color w:val="auto"/>
          <w:sz w:val="24"/>
          <w:szCs w:val="24"/>
          <w:lang w:val="hu-HU" w:bidi="ar-SA"/>
        </w:rPr>
        <w:t>Pozitívak, 95 %-ban. Plusz a kötelező rosszindulatúak... székelyek vagyunk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color w:val="auto"/>
          <w:sz w:val="24"/>
          <w:szCs w:val="24"/>
          <w:lang w:val="hu-H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hu-HU" w:bidi="ar-SA"/>
        </w:rPr>
        <w:t>Melyek azok a műsorok, amelyek megkülönböztetik a Régió Rádiót a többi fm-től?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hu-H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color w:val="auto"/>
          <w:sz w:val="24"/>
          <w:szCs w:val="24"/>
          <w:lang w:val="hu-HU" w:bidi="ar-SA"/>
        </w:rPr>
        <w:t>Elsősorban a három-négy megszólalós híradók, amelyek habozás nélkül határon túli szereplőket is beszéltetnek, románul, angolul, németül is. Ez a reggeli műsorra is igaz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color w:val="auto"/>
          <w:sz w:val="24"/>
          <w:szCs w:val="24"/>
          <w:lang w:val="hu-HU" w:bidi="ar-SA"/>
        </w:rPr>
      </w:r>
    </w:p>
    <w:p>
      <w:pPr>
        <w:pStyle w:val="Normal"/>
        <w:rPr/>
      </w:pPr>
      <w:r>
        <w:rPr>
          <w:b/>
          <w:lang w:val="hu-HU"/>
        </w:rPr>
        <w:t>Gyakran az RMDSZ egy lokális érdekcsoportjának médiumaként határozzák meg a rádiót. Hogyan ítélitek ezt meg?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hu-HU" w:bidi="ar-SA"/>
        </w:rPr>
      </w:r>
    </w:p>
    <w:p>
      <w:pPr>
        <w:pStyle w:val="Normal"/>
        <w:rPr/>
      </w:pPr>
      <w:r>
        <w:rPr>
          <w:lang w:val="hu-HU"/>
        </w:rPr>
        <w:t>Sehogy. Az MPSZ és a SZNT képviselői úgy vélik, nálunk arányosan szerepelnek. A Régió Rádió hírei eseményvezéreltek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color w:val="auto"/>
          <w:sz w:val="24"/>
          <w:szCs w:val="24"/>
          <w:lang w:val="hu-H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hu-HU" w:bidi="ar-SA"/>
        </w:rPr>
        <w:t>További tervek a terjeszkedésre?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hu-H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color w:val="auto"/>
          <w:sz w:val="24"/>
          <w:szCs w:val="24"/>
          <w:lang w:val="hu-HU" w:bidi="ar-SA"/>
        </w:rPr>
        <w:t>Csak bele kell hallgatni, gyakran elhangzik: Régió Rádió, Székelyföld hangja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color w:val="auto"/>
          <w:sz w:val="24"/>
          <w:szCs w:val="24"/>
          <w:lang w:val="hu-H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color w:val="auto"/>
          <w:sz w:val="24"/>
          <w:szCs w:val="24"/>
          <w:lang w:val="hu-H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hu-H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hu-HU" w:bidi="ar-SA"/>
        </w:rPr>
        <w:t>A Régió Rádió 2007 szeptemberétől jelentkezett egy frekvencián, óránként hírekkel. Októberben reggeli magazinnal bővült a műsorrács. Decemberben két, februárban már három frekvencián sugárzott, jelenleg egész Kovászna megyét lefedi: Sepsiszéken a 88,7 MHz, Orbaiszéken a 107,2 Mhz, Kézdiszéken a 88 MHz, Erdővidéken pedig a 90,5 MHz frekvencián foghat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09:00Z</dcterms:created>
  <dc:creator>Erka</dc:creator>
  <dc:description/>
  <dc:language>en-US</dc:language>
  <cp:lastModifiedBy>Erka</cp:lastModifiedBy>
  <cp:lastPrinted>2113-01-01T00:00:00Z</cp:lastPrinted>
  <dcterms:modified xsi:type="dcterms:W3CDTF">2008-03-03T12:55:00Z</dcterms:modified>
  <cp:revision>3</cp:revision>
  <dc:subject/>
  <dc:title>Potenciálisan hány embert ér el a Régió Rédió és ebből mennyi a</dc:title>
</cp:coreProperties>
</file>